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 xml:space="preserve">ONLY FOR LOT 3 INTERPRETATION SERVICES ANNEX IV: KEY EXPERTS   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>ASUS</cp:lastModifiedBy>
  <cp:lastPrinted>2006-01-04T13:55:00Z</cp:lastPrinted>
  <dcterms:modified xsi:type="dcterms:W3CDTF">2020-02-20T18:15:00Z</dcterms:modified>
  <cp:revision>1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